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November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Mark, Josh and Da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understand that the Host Responsibility E-Learning project is ready for submission and you require a letter confirming successful development, testing and deployment.  It is with pleasure that I can confirm all of the above and also confirm that you have completed the project as expec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have all been exceptional in maintaining strong communication and you have ensured that we understood the technical aspects of the project.  It has been a pleasure working with you and I would happily recommend your team for any related IT proje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convey my best wishes and thanks and hope the project is a success with respect to your IT studies at the Otago Polytechni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ind regard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niel Ferguson</w:t>
      </w:r>
    </w:p>
    <w:p>
      <w:pPr>
        <w:pStyle w:val="Normal"/>
        <w:rPr>
          <w:sz w:val="24"/>
        </w:rPr>
      </w:pPr>
      <w:r>
        <w:rPr>
          <w:sz w:val="24"/>
        </w:rPr>
        <w:t>Human Resources and Compliance Manager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2:54:00Z</dcterms:created>
  <dc:creator>Daniel Ferguson</dc:creator>
  <dc:description/>
  <dc:language>en-US</dc:language>
  <cp:lastModifiedBy>Default-User</cp:lastModifiedBy>
  <dcterms:modified xsi:type="dcterms:W3CDTF">2009-11-08T22:54:00Z</dcterms:modified>
  <cp:revision>2</cp:revision>
  <dc:subject/>
  <dc:title/>
</cp:coreProperties>
</file>